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ontakty z rówieśnikami i dorosły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owanie</w:t>
            </w:r>
          </w:p>
          <w:p>
            <w:pPr>
              <w:pStyle w:val="Normal"/>
              <w:rPr/>
            </w:pPr>
            <w:r>
              <w:rPr/>
              <w:t>Dzieci przechadzają się swobodnie po pomieszczeniu w rytm komend nauczyciela. Najpierw mówi, by chodziły, jakby były zmęczone, smutne lub radosne; później z otwartym parasolem pod wiatr, skacząc przez kałuże; a na koniec by stawiały zwariowane kroki i pokazywały śmieszne min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 skończonej zabawie uczniowie kolorują według wzoru znaki drogowe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1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1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03:00Z</dcterms:created>
  <dc:creator>EUROFORUM</dc:creator>
  <dc:description/>
  <dc:language>en-US</dc:language>
  <cp:lastModifiedBy>Euro</cp:lastModifiedBy>
  <dcterms:modified xsi:type="dcterms:W3CDTF">2015-09-10T10:03:00Z</dcterms:modified>
  <cp:revision>2</cp:revision>
  <dc:subject/>
  <dc:title/>
</cp:coreProperties>
</file>